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991781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3833232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2184635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7934163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5718899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5169854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386393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62157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648656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9511798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84738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433187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1569864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999434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0117401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395041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805907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189095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1038581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07117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775003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1754618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8981424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819011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7282086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452773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