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027525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50050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2556884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08466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8882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044480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460111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22297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62424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0517189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160298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80988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38526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43798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76922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61291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15742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8792803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278136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92161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03097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01109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073327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309764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456430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0712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