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871649634"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916367"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96082824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826431482"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833534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260206259"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810889056"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8220386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8513550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05597257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25006046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6275938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075518594"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2093436707"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11631560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8656146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46315999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68456792"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51028770"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59262389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06341309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