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51948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048086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838974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458406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867275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679323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6753255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182110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0257630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36184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9351578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482261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4337889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10933502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5339348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2372613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43936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32938245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290913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7469126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161940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25183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813057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3189693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5686854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38717550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