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72961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9386248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04671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8076279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612602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479794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71110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018175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7957417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426201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2542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03637525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5657950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26651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829927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939503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142684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07151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742037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46216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96781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9674573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4698530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246573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702034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5370044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