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81233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2652825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9785731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054386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191301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0046623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0134392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1084905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2139287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0003485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6314501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632689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02991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2143398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4644530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4148402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959213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813676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9950603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1628138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4248306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5687846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1002140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471242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3703375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32170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