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5333663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5494226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1384482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6261623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466329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18626455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30372276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30029190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6066023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970556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411515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5543025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17243641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9029365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80529198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130682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0466671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95248703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151486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9195363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1390355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0394685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493496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2815520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35460063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2980146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