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97173752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87014946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3669660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303615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275892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9939249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04631103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7428391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40011607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9488237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7854770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3924145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58589594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60219328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27777502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48842951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5761621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35640238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55791525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20640024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0695132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984563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132968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275381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6922598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873398403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