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56873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5823789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88789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154234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220106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92039849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67621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0622010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4005564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01428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43577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714937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00733714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770601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48940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9483880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59479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68952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44412214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142737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76761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13257668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4410564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219286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61531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736204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