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27883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883535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098468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5728051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2633080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573174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635767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189696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842472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210096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16902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095226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0489266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7262848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846142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52657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926887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157094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51670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4808751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27281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762004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071538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97425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65029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65179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