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74527698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1311036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7592081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3853490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1936185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71208389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32870820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0908390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9215660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4158055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8040944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11987683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89743434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9268931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39793559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9872624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1207247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35965104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6007263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98565784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8204312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37507332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3666390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5107480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459265358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783342168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