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3746354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1812421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703878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4172207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520397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8853127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148026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378854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0503132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6422992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0713016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6965632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0559359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2319420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9400483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851095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8532587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424724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8731194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3494302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4734100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853408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745793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787556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5478313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672955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