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2190521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4139243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0436484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9230248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0008283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5949348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7941501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8802837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26220298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1529198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5507326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7979069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3698632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6763501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4258221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7933348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1251697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560785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547800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7006319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9185648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7497414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6211294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5315838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1879916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262407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