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3137548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06873999"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21993068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200163562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0551101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73399443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51809641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79140958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69059013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58197825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03751753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83187005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72117147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69561694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330656574"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75867151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14857955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25619399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376719757"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84789867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15197714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