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87755102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819784771"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75144659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4815159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53395004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985320363"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059315629"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040524187"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719464385"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73911002"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2142843671"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319328436"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147890716"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65979922"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75160278"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827879804"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906498150"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609515777"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358888025"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6934422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821834362"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