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6583092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774699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892096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483313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244067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21951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3834851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57433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6094074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2403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7217577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39474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3098091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1422766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61933990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8252375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96964758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3720460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6762484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3403838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0994405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119315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695122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124988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9077347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9515280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