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18541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873247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68582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566360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55116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5079000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62203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820626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3901942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624730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10055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387226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82190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9176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29213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4397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055117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05105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405393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93720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24669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8338160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2767425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65640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45998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573852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