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11922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66729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261656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635672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118684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03668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580805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869829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0200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604143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033939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075392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391377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805768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97234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870246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55086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550108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34348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309169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835465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22391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319093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882705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4168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5511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