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116140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04585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43258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62280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734886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548958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11321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756565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81910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23273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15745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84084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695300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547018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839507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55609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12329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692183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62253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291701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67409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531792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831427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961368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6167007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1559529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