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804083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057568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92361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46153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146926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378719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5486194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58466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1387540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46815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342748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6387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338209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029132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594615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172311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611904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056964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534840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660676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7209191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5102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13307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88263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709700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1498571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