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84391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111752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29247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1171242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48054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550335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315465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355025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9402070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60513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49845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54380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0740870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27919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84323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199317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250555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23211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215112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927203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18967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9702926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5026741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92384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091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118901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