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55314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06957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605052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112305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87660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803245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474990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4005567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1424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598321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964358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493939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121079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987587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016280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554510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0762737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96548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691485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659695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65716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184208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368561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715435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02561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043460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