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338683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80689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586903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947537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384718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396642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3693864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554913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13090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211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88977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23630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969405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71365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432891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83520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8337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788170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33506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81169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60380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99665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96587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15117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5859416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7559404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