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 xml:space="preserve">Hello there!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Thanks for downloading my FOLDUP V3 font. Started as an school project, I only did the design in small/capital letters and 0-9, but I wanted to get it work so bad.. So I did. With a couple of characters. Not all of them are included but the most common (like ! ? , . : ; @ &lt; &gt; + - = $ etc) are in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Its my first font I’ve ever made, I hope you think it came out well.. I am still a student now so I think I will produce better designs later on.. I still learn a lot. Thanks for downloading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Contact me on my blogspot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seck1.blogspot.n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cs="Helvetica;Arial"/>
          <w:sz w:val="24"/>
        </w:rPr>
      </w:pPr>
      <w:r>
        <w:rPr>
          <w:rFonts w:cs="Helvetica;Arial"/>
          <w:sz w:val="24"/>
        </w:rPr>
        <w:t>Seck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;Arial" w:hAnsi="Helvetica;Arial" w:eastAsia="Helvetica;Arial" w:cs="Helvetica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