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27875283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73091358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52802942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04622875"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09213143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69287976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0586128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3398599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40119037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71829495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48579744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61162494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6004522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88564562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79513211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27194525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39223837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394137673"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556549018"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96546455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10788336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