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84962394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3582850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69841312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36865417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5021976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85378223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93976167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617263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1266178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1817466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3102560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06880933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25103402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75707106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1103854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95999145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98287226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04027161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45974604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8193479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01907626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