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92470316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1319118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4401746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826984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95761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534741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472234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262908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998490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488702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8240889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133526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8636736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6576619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396996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3815988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04822222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865056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45476704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5558604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5354857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309088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42159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440548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7111119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70031786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