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28433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4623519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95368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340634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578933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425701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35790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805311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7907912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515749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72688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250916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078782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1133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12967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713879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3888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13391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187812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019308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7704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590051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416388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21652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64609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763422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