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7734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32480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73155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6199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813568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43948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300951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1966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265999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16749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2262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457764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777326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55573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04518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34017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42893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812915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24047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913589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894755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982615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413247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360615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60914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186201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