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780961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2290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95991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29469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583270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666594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933807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0873589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65911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49816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81848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654093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52630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97187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937423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08425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963477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566844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38836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5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70013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562354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620101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83957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80814334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9910369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