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52957393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8216006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09600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184120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874879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1807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136454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46095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9387635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18393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3350833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792805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6376332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5107868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50414492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7128131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40870071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6149892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63227686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9207170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8636771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677204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57053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434936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5466473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50365718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