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21159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27339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42281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947991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623574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014012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297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273020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065703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06793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6641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901608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384410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27095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62741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599167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22607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41410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337859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5760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05507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288037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500037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08287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69451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803796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