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584072033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280551026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805389042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917477266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295200394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2020710572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379354253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728096213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894829462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912222328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669198418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829817424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2132123386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634557413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953539961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2099100885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555940506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704255824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825035387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930773795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455517258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631202529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291035024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017921234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016785280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382529122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