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4537341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181765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819509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150168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296512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13301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247042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5011242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5045423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292729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00059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242682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014988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626707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4682520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212236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10469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54573945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600202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199513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58349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267899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90364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79163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700016061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61563773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