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276798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328509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528981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5222238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810860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944649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034417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31992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260548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776062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772685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630018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1901672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126783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10483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24045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13978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365033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224516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5147734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060030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39939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675983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6795766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173861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500834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