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2898521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98820055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44284654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94503223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7048592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71765626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84202264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08024083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35186942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6794435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97020897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68955894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56884016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46897671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692843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13901176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2759599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2033979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83998886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41383727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96159475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9024509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38227007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31093984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55985105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97209773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