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747244519"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903598364"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36136605"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90510371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881353253"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57356375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35678550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88177814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06326151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4716617"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370432440"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604707890"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36992903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91885357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42569809"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206673036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00805491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81743804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663993023"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203809014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366870537"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