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211569235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948220618"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47553402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44508047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93724861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22025439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78096929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042505616"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128098326"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22825961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99198489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70749074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82094189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967977429"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88139885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76207090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98467704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65882177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07292071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639430805"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89350861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