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8893418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3201579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5635489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980153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439509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845168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2614692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2708179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66986118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0605253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8049833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506103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55270661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57923039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34171343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25887162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61963450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01631236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46396038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6714427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6030900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822263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083512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4523823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5985844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125121814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