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5717933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5376593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1009881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62978058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3654699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81963787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3448781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92559840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38339559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8206425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291291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34313610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4689519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9937254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8168969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3285447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81897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0715073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97079137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822004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7633190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46746832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68778922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7622675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4083397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80895371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