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92831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87562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6558633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889786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623133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87727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509872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858538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717350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0842195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48625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910628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858243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600991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540616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36469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29260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359624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480755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5020405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479064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8392886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840091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279275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772630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446024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