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9387113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023417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3108655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7804676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0615227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71089547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21837717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6671612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404785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34428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82992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265522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36135698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7190729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1635763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371720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7611377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74164397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81265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5870425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956679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0840397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669805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685227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41340069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1917634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