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9147244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6525651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848808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66947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924787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95942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5535100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51538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5163825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73090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503121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01966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460489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287330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230459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3556299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3245249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7849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765085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3696705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289888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97592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699187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80005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3604030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14391999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