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0620694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29296627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1495829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7922159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92353984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09743147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5588386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54055262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04852843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5008661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0745010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03112773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65529261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8755827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8497127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4944784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60886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0312135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79907938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3135844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7700840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20076207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86258871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8891150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5511544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53489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