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957972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502828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8431104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9103780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956274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3700681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6445080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4805365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6973303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8615530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176181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7985137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0028395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3545894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4104045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2234540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2927539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036792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32752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4985056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9819565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3040847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9411270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671586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838703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601251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