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0582841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58882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934486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916642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558994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899336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999895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443241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833422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136863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2304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989561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1246582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822908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390805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845910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24802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0097757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41623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0717023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38355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100890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83729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18707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6861520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0966608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