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031063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339237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2444327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538240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432250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0220245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26354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885572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7631024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089985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4177877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259372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3345363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004752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613949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970418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15105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816810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192357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924189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240760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5088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4110998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8267212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2905086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435771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