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4303015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286327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31748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5506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786694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391408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315134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305133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738919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1858359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3802086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6129671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802954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067342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4115381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984709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20282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3590448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197418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1231099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223476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56112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0385818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577835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6852910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174922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