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471690931"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225208135"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127725901"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182152400"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307930330"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424721274"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217757393"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2056805867"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215395488"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928414424"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39586709"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2114169884"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986932131"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64047019"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636123383"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542627961"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403880684"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399283408"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342520036"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463262063"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609388603"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