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69360465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6263281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62942266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61752729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2704580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40329337"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99141404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97108587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86886587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84965388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030089101"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034818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44845126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02037165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809669565"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071570877"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18148975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78040296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204058787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36413303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71983294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